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15252163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152521638"/>
      <w:bookmarkStart w:id="1" w:name="__Fieldmark__0_215252163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