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47080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4708074"/>
            <w:bookmarkStart w:id="1" w:name="__Fieldmark__0_37147080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