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11549302"/>
      <w:bookmarkStart w:id="1" w:name="__Fieldmark__3_331154930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11549302"/>
      <w:bookmarkStart w:id="3" w:name="__Fieldmark__4_33115493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1154930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11549302"/>
      <w:bookmarkStart w:id="5" w:name="__Fieldmark__6_331154930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