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11866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1186678"/>
            <w:bookmarkStart w:id="1" w:name="__Fieldmark__0_36811866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