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40399513"/>
      <w:bookmarkStart w:id="1" w:name="__Fieldmark__3_22403995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40399513"/>
      <w:bookmarkStart w:id="3" w:name="__Fieldmark__4_22403995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403995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40399513"/>
      <w:bookmarkStart w:id="5" w:name="__Fieldmark__6_22403995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