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020352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02035203"/>
            <w:bookmarkStart w:id="1" w:name="__Fieldmark__0_19020352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