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0644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0644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0644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0644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0644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0644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064445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0644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0644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064445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0644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0644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06444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06444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06444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06444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06444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06444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06444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06444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06444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06444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06444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06444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06444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06444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06444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06444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06444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06444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06444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06444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06444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064445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064445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06444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06444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064445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064445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