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491437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9143771"/>
            <w:bookmarkStart w:id="1" w:name="__Fieldmark__0_39491437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