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34081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3408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340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3408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3408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3408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3408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3408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3408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