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39236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3923699"/>
            <w:bookmarkStart w:id="1" w:name="__Fieldmark__0_13939236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