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87158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87158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87158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87158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87158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87158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871580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87158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87158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871580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87158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87158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87158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87158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87158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87158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87158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87158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87158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87158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87158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87158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87158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87158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87158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87158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87158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87158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87158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87158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87158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87158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87158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871580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871580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87158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87158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871580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871580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