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07263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0726308"/>
            <w:bookmarkStart w:id="1" w:name="__Fieldmark__0_5007263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